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5131" w:leader="none"/>
          <w:tab w:val="left" w:pos="8205" w:leader="none"/>
        </w:tabs>
        <w:spacing w:before="240" w:after="60"/>
        <w:rPr>
          <w:b w:val="false"/>
          <w:b w:val="fals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ge">
              <wp:posOffset>4787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 xml:space="preserve">                </w:t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9.03.2024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№ </w:t>
      </w:r>
      <w:r>
        <w:rPr>
          <w:szCs w:val="28"/>
          <w:u w:val="single"/>
        </w:rPr>
        <w:t>1152-58/7</w:t>
      </w:r>
      <w:r>
        <w:rPr>
          <w:szCs w:val="28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я в решение Пензенской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8.02.2020 № 126-7/7 «О составе Общественного молодежного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 Пензенской городской Думе VII созы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Положением «Об Общественном молодежном совете при Пензенской городской Думе», утвержденным решением Пензенской городской Думы от 28.04.2006 № 363-22/4, на основании </w:t>
      </w:r>
      <w:hyperlink r:id="rId3">
        <w:r>
          <w:rPr>
            <w:rStyle w:val="InternetLink"/>
            <w:color w:val="000000"/>
            <w:szCs w:val="28"/>
          </w:rPr>
          <w:t>статьи 22</w:t>
        </w:r>
      </w:hyperlink>
      <w:r>
        <w:rPr>
          <w:szCs w:val="28"/>
        </w:rPr>
        <w:t xml:space="preserve"> Устава города Пензы,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иложение к решению Пензенской городской Думы от 28.02.2020 № 126-7/7 «О составе Общественного молодежного совета при Пензенской городской Думе VII созыва»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к реш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02.20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26-7/7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 Общественного молодежного совета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Пензенской городской Думе VII созы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47"/>
      </w:tblGrid>
      <w:tr>
        <w:trPr>
          <w:trHeight w:val="6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Игорь Серг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ва Софья Дмитри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атова Екатерина Серг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 Алексей Евгень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н Максим Алекс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цев Валерий Олег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енина Юлия Серг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саев Вильдан Ринат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ткин Алексей Игор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кина Наталья Александ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ев Руслан Рафаил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юткин Владислав Павл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шинова Алена Анатольевна</w:t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адежда Дмитри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ченко Полина Алекс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шенко Ксения Евгень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Ксения Серг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янко Константин Серг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в Егор Петр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шкина Юлия Александ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нов Александр Алекс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кин Никита Владимир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ушкина Анастасия Дмитри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ова Валерия Евгень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Руслан Дмитри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Алексей Александр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ушева Светлана Михайл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таров Дамир Рашит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ина Ева Станислав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Ярослав Вячеслав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унов Константин Роман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варин Антон Алекс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Алина Алекс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ина Софья Михайловна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tabs>
          <w:tab w:val="clear" w:pos="708"/>
          <w:tab w:val="left" w:pos="7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 xml:space="preserve">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35" w:leader="none"/>
        <w:tab w:val="center" w:pos="4536" w:leader="none"/>
        <w:tab w:val="center" w:pos="5102" w:leader="none"/>
        <w:tab w:val="right" w:pos="9072" w:leader="none"/>
      </w:tabs>
      <w:rPr>
        <w:color w:val="FFFFFF"/>
      </w:rPr>
    </w:pPr>
    <w:r>
      <w:rPr/>
      <w:tab/>
      <w:tab/>
      <w:tab/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C1C939E1E341856106C7C24401561F1D475CC4B612F2AE793AC3823EBF2FAF53A10E20ABA2D205F087B7E4273D64101E29E06A7C82DA60F6654154T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22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3-19T15:21:00Z</cp:lastPrinted>
  <dcterms:modified xsi:type="dcterms:W3CDTF">2024-03-29T11:23:00Z</dcterms:modified>
  <cp:revision>25</cp:revision>
  <dc:subject>JOГO JARDIM x8?! PORRA! DIA 8 VOTA NГO!</dc:subject>
  <dc:title>Проект</dc:title>
</cp:coreProperties>
</file>